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5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нная почта,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нко Вла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Сахалинского Регионального отделения Межрегиональной общественной организации «Ассоциация ветеранов Службы судебных пристав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62-580-87-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mail@r65.fssprus.ru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ленина Валентина Кузьминич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Правления Сахалинского Регионального отделения Межрегиональной общественной организации «Ассоциация ветеранов Службы судебных пристав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mail@r65.fssprus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Татьяна Григо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Сахалинского Регионального отделения Межрегиональной общественной организации «Ассоциация ветеранов Службы судебных пристав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mail@r65.fssprus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цова Наталья Евген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Сахалинского Регионального отделения Межрегиональной общественной организации «Ассоциация ветеранов Службы судебных пристав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(4242) 72-28-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mail@r65.fssprus.ru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лака Владимир И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равления Сахалинского Регионального отделения Межрегиональной общественной организации «Ассоциация ветеранов Службы судебных пристав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mail@r65.fssprus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r65.fssprus.ru" TargetMode="External"/><Relationship Id="rId3" Type="http://schemas.openxmlformats.org/officeDocument/2006/relationships/hyperlink" Target="mailto:mail@r65.fssprus.ru" TargetMode="External"/><Relationship Id="rId4" Type="http://schemas.openxmlformats.org/officeDocument/2006/relationships/hyperlink" Target="mailto:mail@r65.fssprus.ru" TargetMode="External"/><Relationship Id="rId5" Type="http://schemas.openxmlformats.org/officeDocument/2006/relationships/hyperlink" Target="mailto:mail@r65.fssprus.ru" TargetMode="External"/><Relationship Id="rId6" Type="http://schemas.openxmlformats.org/officeDocument/2006/relationships/hyperlink" Target="mailto:mail@r65.fssprus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5:00Z</dcterms:created>
  <dc:creator>OK-1</dc:creator>
  <dc:description/>
  <cp:keywords/>
  <dc:language>en-US</dc:language>
  <cp:lastModifiedBy>OK-1</cp:lastModifiedBy>
  <dcterms:modified xsi:type="dcterms:W3CDTF">2017-10-06T02:00:00Z</dcterms:modified>
  <cp:revision>7</cp:revision>
  <dc:subject/>
  <dc:title>№ п/п</dc:title>
</cp:coreProperties>
</file>