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ро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нко Владимир Пет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19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лака Владимир И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19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Татьяна Григор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19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цова Наталья Евген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9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еенко Алексей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9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ина Валентина Кузьминич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19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цева Ольг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19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 Владимир Григо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19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 Сергей Ю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19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ских Анн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19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 Дмитрий Станислав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19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03:00Z</dcterms:created>
  <dc:creator>OK-1</dc:creator>
  <dc:description/>
  <cp:keywords/>
  <dc:language>en-US</dc:language>
  <cp:lastModifiedBy>OK-1</cp:lastModifiedBy>
  <dcterms:modified xsi:type="dcterms:W3CDTF">2017-10-06T00:06:00Z</dcterms:modified>
  <cp:revision>4</cp:revision>
  <dc:subject/>
  <dc:title/>
</cp:coreProperties>
</file>